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Solid Geometr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25425</wp:posOffset>
            </wp:positionV>
            <wp:extent cx="6746875" cy="47536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Use your vocabulary list and notes to fill in the words to this puzzl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ab/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Solid figure with faces, edges, and ver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7. The name of a prism with five base ed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9. Solid figure with two parallel, congruent, circular b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0. A flat surface of a polyhedr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2. Polyhedron with two parallel and congruent b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3. A segment of a polyhedr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 What F + V - E always equals in any polyhedr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Another name for a cu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These are parallel and congruent in a cylinder or pris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5. A point of a polyhedr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6. Solid figure with one circular base and one vert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8. Polyhedron with one base and all other edges intersect at the vert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1. A prism with all congruent square faces and congruent edges</w:t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6:00Z</dcterms:created>
  <dc:creator>JE</dc:creator>
  <dc:description/>
  <cp:keywords/>
  <dc:language>en-US</dc:language>
  <cp:lastModifiedBy>OxfordAreaSchoolDistrict</cp:lastModifiedBy>
  <cp:lastPrinted>2011-05-10T07:12:00Z</cp:lastPrinted>
  <dcterms:modified xsi:type="dcterms:W3CDTF">2011-05-10T11:26:00Z</dcterms:modified>
  <cp:revision>2</cp:revision>
  <dc:subject/>
  <dc:title/>
</cp:coreProperties>
</file>